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IONE 95 – IMPUGNATIVA D.M. 495/16 – DEPENNA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LENCO RICORRENTI NUMERATO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amporesi Monica – CMPMNC81R59D458O – 2006 – 2007 – 2014 – Ravenna – C520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Fittipaldi Anna – FTTNNA59C46A263N – 2000 – 1989 – 2007 – Novara – 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Diomataris Costanza – DMTCTN65E69D548B – 1990 – 2000 – 2009 – Ferrara – A029/A030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Signorello Mariagrazia – SGNMGR68L62C351E – 2000 – 2002 – 2007 – Catania – A051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Spampinato Antonio – SPMNTN68C23C351G – 2000 – 2004 – 2007 – Catania – A020/A026/A027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Grisan Maria – GRSMRA83741D962J – 2002 – 2003 – 2009 – Udine – AAAA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Macuglia Monica – MCGMNC65B61L195Y – 1983 – 2000 – 2007 – Udine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Patat Elena – PTTLNE66R65D962Y – 1984 – 1995 – 2005 – Udine – 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>
          <w:highlight w:val="yellow"/>
        </w:rPr>
        <w:t>Nuti Alexander Philip – NTULND73D20Z404G – 1999 – 2007 – 2011 – Pesaro e Urbino – A012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occi Grifoni Simona – CCCSMN77R43H769Z – 2008 – 2007 – 2011 – Ascoli Piceno – Fermo – A031/A032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Palloni Ombretta – PLLMRT70P55G920V – 2001 – 2011 – 2014 – Ascoli Piceno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Mestichelli Alessandra – MSTLSN65S63H769A – 2001 – 2002 – 2007 – Ascoli Piceno – Fermo – A0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Del Gatto Anselmo – DLGNLM64A09G920D – 2001 – 2004 – 2009 – Ascoli Piceno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Marini Alida – MRNLDA61P47F520E – 1999 – 2005 – 2009 – Ascoli Piceno – AAAA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Faraone Francesca – FRFNC80M54A515Z – 2008 – 2008 – 2011 – Pescara – A021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Varlotta Filomena – VRLFMN64L61G920W – 1992 – 2004 – 2009 – Ascoli Piceno – A045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Guidone Mariangela – GDNMNG78P45L418F – 2006 – 2007 – 2009 – Matera – A12/A22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Nicoletti Giovanni – NCLGNN62R05F052P – 2001 – 2002 – 2007 – Bari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Bisignano Franco – BSGFNC67H24Z112L – 2000 – 2000 – 2009 – Firenze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Malvasi Lucia – MLVLCU69A47A887J – 1999 – 2000 – 2009 – Firenze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 xml:space="preserve">Gabriele Leonardo – GBRLRD67M06D086Y – 2000 – 2001 – 2007 – Perugia – A025/A028 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Galeno Cristiana – GLNCST71A41E715H – 2001 – 2002 – 2012 – Lucca – A021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olangelo Massimo – CLNMSM67B23A783F – 2001 – 2002 – 2007 – Benevento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>
          <w:highlight w:val="yellow"/>
        </w:rPr>
        <w:t>Martino Gerardo Michele – MRTGRD69A08A783M – 1999 – 2007 – 2009 – Venezia – A0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ozzarelli Carla – CZZCRL72H54H703Z – 1999 – 2008 – 2014 – Avellino – AD02/A054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red"/>
        </w:rPr>
      </w:pPr>
      <w:r>
        <w:rPr>
          <w:highlight w:val="red"/>
        </w:rPr>
        <w:t>De Stefano Roberta – DSTRRT66P59F546O – 1984 – 2000/2002 – 2014 – Avellino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Giardiello Filomena – GRDFMN62H45L461W – 1990 – 2007 – 2014 – Avellino – AAAA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red"/>
        </w:rPr>
      </w:pPr>
      <w:r>
        <w:rPr>
          <w:highlight w:val="red"/>
        </w:rPr>
        <w:t>Milano Giuseppe – MLNGPP58S04L102B – 1992 – 2003 – 2014 – Avellino – A025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Tropeano Emilia Carmen Lia – TRPMCR61A47F205Z – 1991 – 2003 – 2014 – Avellino – A028/A025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Losco Grazia – LSCGRZ57C61A509B – 1995 – 2000/2002 – 2014 – Forlì Cesena – EEEE/AAAA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annarsa Giuseppina – CNNGPP70B59L113U – 1997 – 2007 – 2009 – Campobasso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Antonini Tiziana – NTNTZN62S67I838H – 1981 – 2006 – 2008 – Campobasso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Accoto Belinda – CCTBND62L60E506B – 1992 – 2007 – 2009 – Lecce – A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Santo Simona – SNTSMN74D51I549L – 2001 – 2009 – 2011 – Lecce – 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>
          <w:highlight w:val="yellow"/>
        </w:rPr>
        <w:t>Carecci Giorgia – CRCGRG67S54E506X – 2001 – 2002 - 2011 – Bologna – A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Rizzo Claudia – RZZCLD66B51F101S – 2001 – 2002 – 2007 – Milano – A0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alabro Maria Gabriella – CLBMGB66B45E506K – 2001 – 2002 – 2011 – Lecce – A46/AD03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Borsari Barbara – BRSBBR72A67F257S – 2000/2001 – 2000 – 2009 – Modena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Ugliarolo Sandra – GLRSDR68B53F892T – 2000 – 2002 – 2014 – Enna – EEEE/AAAA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Salemi Fabiola Maria Carmela – SLMFLM70R61G624V – 1999 – 2000/2002 – 2011/2014 – Caltanissetta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Blandano Maria Chiara – BLNMCH56B41F892M – 2001 – 2002 – 2006 – Palermo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Monastero Biagia – MNSBGI65E68C696G – 2001 – 2000 – 2014 – Palermo – A019/A048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Bortolotti Manuela – BRTMNL75H43B110X – 2007 – 2007 – 2009 – Mantova – A48/A4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Guida Anna – GDUNNA71E43L049M – 2001 – 2002 – 2009 – Taranto – A01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Mastrangelo Stefania – MSTSFN67L58G942Y – 2008 – 2007 – 2011 – Potenza – A047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Faedda Beatrice – FDDBRC68A41B354G – 2001 – 2001 – 2007 – Oristano – A060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Tracchia Marcello – TRCMCL62E31G482R – 1990 – 2000 – 2005 – Bologna – A029/A030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/>
      </w:pPr>
      <w:r>
        <w:rPr/>
        <w:t>Muneratti Federica – MNRFRC65M68G224J – 1995 –  - 2005 - Padova – A030/A029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Silvestri Vincenza – SLVVCN61P44L049L – 1992/2001 – 2000 – 2011 – Taranto – A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Leone Vito – LNEVTI64P11L049Z – 2001 – 2002 – 2013 – Taranto – A345/A3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Visconti Marianna – VSCMNN79A70F784W – 1997 – 2007 – 2011 – Taranto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Pastorelli Lidia – PSTLDI73S54E882N – 1999 – 1999 – 2010 – Taranto – AAAA/EEEE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Latartara Luciano – LTRLCN68T13L049M – 2000 – 2000 – 2004 – Taranto – A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Fischetti Paola – FSCPLA69E57L049R – 2000 – 2000 – 2012 – Taranto – A4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Di Nardo Amalia – DNRMLA67E43F027H – 2008 – 2008 – 2009 – Taranto – A026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Chinnici Gaetano – CHNGTN72D07I3280 – 2000- 2002 – 20007 – Catania – A051</w:t>
      </w:r>
    </w:p>
    <w:p>
      <w:pPr>
        <w:pStyle w:val="Normal"/>
        <w:numPr>
          <w:ilvl w:val="0"/>
          <w:numId w:val="1"/>
        </w:numPr>
        <w:ind w:left="720" w:right="567" w:hanging="360"/>
        <w:jc w:val="both"/>
        <w:rPr>
          <w:highlight w:val="yellow"/>
        </w:rPr>
      </w:pPr>
      <w:r>
        <w:rPr>
          <w:highlight w:val="yellow"/>
        </w:rPr>
        <w:t>Palladino Luca – PLLLCU74M31L113L – 2000- 2001 – 2008 – Campobasso – A019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016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9:00Z</dcterms:created>
  <dc:creator>UFFICIOLEGALE</dc:creator>
  <dc:description/>
  <cp:keywords/>
  <dc:language>en-US</dc:language>
  <cp:lastModifiedBy>Caon</cp:lastModifiedBy>
  <cp:lastPrinted>2011-11-15T12:06:00Z</cp:lastPrinted>
  <dcterms:modified xsi:type="dcterms:W3CDTF">2017-01-25T15:08:00Z</dcterms:modified>
  <cp:revision>13</cp:revision>
  <dc:subject/>
  <dc:title/>
</cp:coreProperties>
</file>